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What are the 3 Chemical Groups that compose the structure of DNA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________________   2.________________  3. ___________________</w:t>
      </w:r>
    </w:p>
    <w:p>
      <w:pPr>
        <w:pStyle w:val="Heading1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pBdr>
          <w:bottom w:val="single" w:sz="12" w:space="1" w:color="000000"/>
        </w:pBdr>
        <w:rPr/>
      </w:pPr>
      <w:r>
        <w:rPr/>
        <w:t>Which of these structure(s) forms the backbone of DNA?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he shape of the sugar (deoxyribose) is referred to as a ______________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Base pairing rules:</w:t>
      </w:r>
    </w:p>
    <w:p>
      <w:pPr>
        <w:pStyle w:val="Normal"/>
        <w:spacing w:lineRule="auto" w:line="360"/>
        <w:rPr/>
      </w:pPr>
      <w:r>
        <w:rPr>
          <w:b/>
          <w:sz w:val="36"/>
        </w:rPr>
        <w:t xml:space="preserve">A </w:t>
      </w:r>
      <w:r>
        <w:rPr>
          <w:b/>
        </w:rPr>
        <w:t xml:space="preserve"> base pairs with _______,    &amp;     </w:t>
      </w:r>
      <w:r>
        <w:rPr>
          <w:b/>
          <w:sz w:val="36"/>
        </w:rPr>
        <w:t>G</w:t>
      </w:r>
      <w:r>
        <w:rPr>
          <w:b/>
        </w:rPr>
        <w:t xml:space="preserve">  base pairs with ________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actice Complementary base pairing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ATCCGCA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CCTGATC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GGGTTTA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ATATCGC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TAGTAGG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mplete the story about the life of DNA using the words below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76835</wp:posOffset>
                </wp:positionV>
                <wp:extent cx="5838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enes</w:t>
                              <w:tab/>
                              <w:t xml:space="preserve"> Traits</w:t>
                              <w:tab/>
                              <w:t xml:space="preserve">  deoxyribonucleic acid</w:t>
                              <w:tab/>
                              <w:t>DNA</w:t>
                              <w:tab/>
                              <w:t>Chromosomes   Nucleus   Je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7.7pt;mso-wrap-distance-left:9.05pt;mso-wrap-distance-right:9.05pt;mso-wrap-distance-top:0pt;mso-wrap-distance-bottom:0pt;margin-top:6.05pt;mso-position-vertical-relative:text;margin-left:-5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enes</w:t>
                        <w:tab/>
                        <w:t xml:space="preserve"> Traits</w:t>
                        <w:tab/>
                        <w:t xml:space="preserve">  deoxyribonucleic acid</w:t>
                        <w:tab/>
                        <w:t>DNA</w:t>
                        <w:tab/>
                        <w:t>Chromosomes   Nucleus   Je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Genetic material goes by the name _______, but its full name is _________________.</w:t>
      </w:r>
    </w:p>
    <w:p>
      <w:pPr>
        <w:pStyle w:val="Normal"/>
        <w:spacing w:lineRule="auto" w:line="360"/>
        <w:rPr/>
      </w:pPr>
      <w:r>
        <w:rPr/>
        <w:t>Segments of DNA compose  ____________, not to be confused with cotton in a clothing factory, which compose __________ .</w:t>
      </w:r>
      <w:r>
        <w:rPr>
          <w:rFonts w:eastAsia="Wingdings" w:cs="Wingdings" w:ascii="Wingdings" w:hAnsi="Wingdings"/>
        </w:rPr>
        <w:t></w:t>
      </w:r>
      <w:r>
        <w:rPr/>
        <w:t xml:space="preserve">  Within the cell, _________ function as the unit of heredity.  They are responsible for __________ such as tongue rolling, hair color and eye color.  DNA lives in a house supported by proteins called  ______________, which resides in the membrane-bound community called a ____________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 ____________________ </w:t>
      <w:tab/>
      <w:tab/>
      <w:t>DNA Worksheet</w:t>
    </w:r>
  </w:p>
  <w:p>
    <w:pPr>
      <w:pStyle w:val="Header"/>
      <w:rPr/>
    </w:pPr>
    <w:r>
      <w:rPr/>
      <w:t>Date ____________</w:t>
    </w:r>
  </w:p>
  <w:p>
    <w:pPr>
      <w:pStyle w:val="Header"/>
      <w:rPr/>
    </w:pPr>
    <w:r>
      <w:rPr/>
      <w:t>Period ______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8:57:00Z</dcterms:created>
  <dc:creator>Bethany MacCarter</dc:creator>
  <dc:description/>
  <dc:language>en-US</dc:language>
  <cp:lastModifiedBy>Davis Carmen</cp:lastModifiedBy>
  <cp:lastPrinted>2009-12-15T07:59:00Z</cp:lastPrinted>
  <dcterms:modified xsi:type="dcterms:W3CDTF">2014-03-21T18:57:00Z</dcterms:modified>
  <cp:revision>2</cp:revision>
  <dc:subject/>
  <dc:title>What are the 3 Chemical Groups that compose the structure of DNA</dc:title>
</cp:coreProperties>
</file>